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912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577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865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891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