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yn1...y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AC th} splits a goal {A ?- s} into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~(l:(*)list = []) ==&gt; (LENGTH l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(l = []) \/ (?t h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ASES_TAC (SPEC_ALL list_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sults in the following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~(CONS h t = []) ==&gt; (LENGTH(CONS h t))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~([] = []) ==&gt; (LENGTH[]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is is a rather simple case,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therefore the resulting subgoals have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BOOL_CASES_TAC, COND_CASES_TAC, DISJ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