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677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3863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52727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9304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096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799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012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2451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1136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68624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350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3623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645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