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133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8728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4973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98443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8681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46128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361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0792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31464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3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635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1852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3156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2079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5332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1924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24217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