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064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9923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8092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7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59613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53717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96994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381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6146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340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354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5307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3927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419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0375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