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1735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902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1937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82610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1325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9905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1351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93989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18491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3623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402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0264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8731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