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6461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9758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1807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7739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442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627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381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975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73993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6199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8743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387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3406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65321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0888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5302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007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