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161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33141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7645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0262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531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0648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990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811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6832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87540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637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7658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53242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09012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1270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