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52028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00352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42746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4706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59298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5721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37547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09599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80093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376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9402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2604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66628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06636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94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3999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36601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6522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10994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0991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02319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32863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06709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58450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7410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86724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9158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65219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2401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4291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8153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28515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317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4985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4319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35928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6010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62528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6253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