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9614703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6046940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6908767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5406080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