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395508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4446517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0529928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