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TOTAL_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(&amp; 0) &lt; y ==&gt; (?x. (&amp; 0) &lt; x /\ x &lt; (pi / (&amp; 2)) /\ y &lt; (ta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