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69576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0165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80246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200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