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651900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861729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