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4342703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179313926"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