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403878215"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201549274"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