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IGHT_LIST_P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IGHT_LIST_PBETA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beta-reduces a top-level paired beta-redex on the right-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pplied to an equational theorem, {RIGHT_LIST_PBETA} applies pa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reduction over a top-level chain of beta-redexes to the right-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renamed if necessary to avoid free variab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s = (\p1...pn. t) q1 ... q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  RIGHT_LIST_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s = t[q1/p1]...[qn/p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equational, with its right-hand sid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-level paired beta-re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_LIST_BETA, PBETA_CONV, PBETA_RULE, PBETA_TAC, LIST_PBETA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_PBETA, LEFT_PBETA, LEFT_LIST_P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