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"} to the theorem {|- t = t'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ABS_CONV c} maps abstractions of the form {"\x.t"} to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t) = (\x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{ABS_CONV c "\x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x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CONV c tm} fails if {tm} is not an abstrac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\x.t"} but the conversion {c} fails when applied to the term {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ABS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_CONV SYM_CONV "\x. 1 =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\x. 1 = x) = (\x. x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_CONV, RATOR_CONV, 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