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SUC(m + n) = m +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