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33825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2472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23119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5645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