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35925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62590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