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288796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02370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956753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770893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