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19414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87360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99667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