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24807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69055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42519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496063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