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329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4360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7551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9947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0870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907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033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276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899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0907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22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631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3521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