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434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4151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420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1371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2060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267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2854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6042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7322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5239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964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750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5061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2698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4861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6648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9941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