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681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380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90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284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99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887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77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977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149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69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257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881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333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59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256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