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077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787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7004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548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3433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6912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31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84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070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934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643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926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997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