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79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8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043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75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94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824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59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719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243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823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56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1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489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950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73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82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500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