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6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46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30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01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29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56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09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264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201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5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27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18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5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44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61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