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78270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34569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64344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3536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