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092317399"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21874711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371334599"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276495368"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407821195"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