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28156542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0911240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9083137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6879248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9934023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