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3082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3082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3082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3082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3082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3082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308202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3082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3082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308202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3082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3082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30820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30820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30820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30820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30820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30820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30820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30820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30820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30820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30820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30820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30820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30820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30820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30820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30820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30820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30820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30820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30820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308202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308202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30820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30820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308202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308202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