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26090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49543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0951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0051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