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39544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6896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99839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81702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