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28906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72800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00641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59382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