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765725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57801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93911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76625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