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8083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2041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83407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83412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