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mdsimulation.doc,v 1.6 2003/08/26 08:04:26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MDSimulation</w:t>
        <w:tab/>
        <w:t>Molecular Dynamic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\ingroup Mol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