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4120412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8966079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3456550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5430431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6269822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8050666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038184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8423289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1316333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6433118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4556513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