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63339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47537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04765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33264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78786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26306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75138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32809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74404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22077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1711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