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11476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01436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24110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53194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03200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86166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45253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18142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25221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8290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6529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