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70491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42126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2994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06978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70938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5739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59765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71472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35636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3529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90456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