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78676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93212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06438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37888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1091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0098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2350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6289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412540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55925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05743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