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93634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588813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454978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986194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935731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69181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762501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862481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349705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476460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75281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