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27660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316452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03047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30814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00327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428288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66877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6979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22572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29503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26404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