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56946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5983177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372767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374743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149217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86796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6570681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956967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5257859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938038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1665814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