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6886183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4547470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