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0768117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8704229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775228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513513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4940378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729298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787653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478336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0360786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332475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7858027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